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Mobjects are special objects, which appear as ent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bjects, in the case when we want to build POLYN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Robjects or similiar things. It is a structur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one component is the coefficent and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ntry which labels one entry in the lis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POLYNOMobject, we have  as self part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object, whose self part is a VECTOR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objects, the koeff part is arbit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parts of the structure or two build a MONOM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standard routines 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MACRO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_mo_s     C_MO_S          change_monom_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_mo_k     C_MO_K          change_monom_ko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_mo_s     S_MO_S          select_monom_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_mo_si    S_MO_SI         select_monom_self_ith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mo_sii   S_MO_SII        select_monom_self_ith_element_a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mo_sl    S_MO_SL         select_monom_self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_mo_sli   S_MO_SLI        select_monom_self_length_a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mo_k     S_MO_K          select_monom_ko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_mo_ki    S_MO_KI         select_monom_koeff_a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k_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_sk_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_sk_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_sk_mo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s a MONOMobject out of the self part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oeff b. 'build' means that a and b beco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esulting object, there is n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is the MONOMobject c. The return value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_sk_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 m_sk_mo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kes a MONOMobject out of the self part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oeff b. 'make' means that a and b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result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is the MONOMobject c. The return value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(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