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6033014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8632911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8055958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361254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